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6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POKWITOWANIE ZŁOŻENIA PRACY KONKURSOWEJ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Praca konkursowa oznaczona numerem (liczbą rozpoznawczą): …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ostał przyjęta w dniu …................................... o godz. …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..........</w:t>
      </w:r>
    </w:p>
    <w:p>
      <w:pPr>
        <w:pStyle w:val="Normal"/>
        <w:ind w:left="960" w:right="0" w:hanging="0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pieczęć organizatora konkursu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podpis osoby przyjmującej pracę konkursową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67310</wp:posOffset>
          </wp:positionV>
          <wp:extent cx="6174740" cy="691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30Z</dcterms:created>
  <dc:creator/>
  <dc:description/>
  <dc:language>en-US</dc:language>
  <cp:lastModifiedBy/>
  <dcterms:modified xsi:type="dcterms:W3CDTF">2014-07-17T11:14:26Z</dcterms:modified>
  <cp:revision>6</cp:revision>
  <dc:subject/>
  <dc:title/>
</cp:coreProperties>
</file>